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val="en-US" w:eastAsia="zh-CN" w:bidi="ar-SA"/>
        </w:rPr>
        <w:t>武汉市及各区非公企业人才职称申报受理服务点一览表</w:t>
      </w:r>
    </w:p>
    <w:tbl>
      <w:tblPr>
        <w:tblW w:w="1454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26"/>
        <w:gridCol w:w="7445"/>
        <w:gridCol w:w="1559"/>
        <w:gridCol w:w="1916"/>
      </w:tblGrid>
      <w:tr>
        <w:trPr>
          <w:trHeight w:val="53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市、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汉市人才服务中心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汉市江岸区车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刘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2836148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江岸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武汉市江岸区麟趾路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50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号（江岸区人力资源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01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办公室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1"/>
              </w:rPr>
              <w:t>刘俐</w:t>
            </w:r>
            <w:r>
              <w:rPr>
                <w:rFonts w:ascii="仿宋_GB2312" w:hAnsi="仿宋_GB2312" w:cs="仿宋_GB2312"/>
                <w:color w:val="000000"/>
                <w:sz w:val="21"/>
                <w:lang w:eastAsia="zh-CN"/>
              </w:rPr>
              <w:t>、王雨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2738990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FF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FF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江汉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江汉区人力资源局一楼人力资源服务大厅（江汉区天门墩路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号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纪瑞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5709918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硚口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硚口区建设大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（硚口区人力资源局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杨刚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363192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汉阳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汉阳区墨水湖北路</w:t>
            </w:r>
            <w:r>
              <w:rPr>
                <w:rFonts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5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eastAsia="zh-CN"/>
              </w:rPr>
              <w:t>知音大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1</w:t>
            </w:r>
            <w:r>
              <w:rPr>
                <w:rFonts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吴晨曦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4822143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昌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昌区解放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30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杨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893674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青山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青山区冶金大道滨港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（青山区人才服务中心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</w:rPr>
              <w:t>刘腊芝、尹会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633282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洪山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洪山区珞狮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1"/>
              </w:rPr>
              <w:t>胡龙彪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7850859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汉经济技术开发区（汉南区）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武汉经济技术开发区芙蓉路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号华中智谷园区二期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A1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栋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李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4517156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东湖新技术开发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高新大道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77</w:t>
            </w:r>
            <w:r>
              <w:rPr>
                <w:rFonts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号光谷政务服务中心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号楼二楼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66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D67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号窗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段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  <w:t>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5315388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江夏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江夏区新兴街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49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号（江夏区社保大楼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03</w:t>
            </w:r>
            <w:r>
              <w:rPr>
                <w:rFonts w:ascii="仿宋_GB2312" w:hAnsi="仿宋_GB2312" w:cs="仿宋_GB2312"/>
                <w:color w:val="000000"/>
                <w:sz w:val="20"/>
                <w:szCs w:val="20"/>
              </w:rPr>
              <w:t>室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魏巍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7953601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东西湖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strike w:val="false"/>
                <w:dstrike w:val="false"/>
                <w:spacing w:val="0"/>
                <w:sz w:val="20"/>
                <w:u w:val="none"/>
              </w:rPr>
              <w:t>东西湖区服投大厦</w:t>
            </w:r>
            <w:r>
              <w:rPr>
                <w:rFonts w:eastAsia="仿宋_GB2312" w:cs="仿宋_GB2312" w:ascii="仿宋_GB2312" w:hAnsi="仿宋_GB2312"/>
                <w:i w:val="false"/>
                <w:strike w:val="false"/>
                <w:dstrike w:val="false"/>
                <w:spacing w:val="0"/>
                <w:sz w:val="20"/>
                <w:u w:val="none"/>
              </w:rPr>
              <w:t>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周思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321062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蔡甸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汉市蔡甸区树藩大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45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，蔡甸区人力资源和社会保障局三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万文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4942392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黄陂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汉市黄陂区前川街黄陂大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5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财政大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06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  <w:t>陈心雨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1003557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新洲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新洲区邾城街章林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1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董凯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6921133</w:t>
            </w:r>
          </w:p>
        </w:tc>
      </w:tr>
      <w:tr>
        <w:trPr>
          <w:trHeight w:val="42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  <w:t>长江新区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武汉市长江新区汉口北大道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长江新区管委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号楼一楼办公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0"/>
                <w:szCs w:val="20"/>
              </w:rPr>
              <w:t>邵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5999186/8599919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Administrator</dc:creator>
  <dc:description/>
  <dc:language>en-US</dc:language>
  <cp:lastModifiedBy>小叶</cp:lastModifiedBy>
  <dcterms:modified xsi:type="dcterms:W3CDTF">2025-08-08T07:5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DDDC583CB94B379435C634E334CE0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RhMTcwODhkYjBjZGRhYjk5MjhkMGNkZDVjYTU5NjIiLCJ1c2VySWQiOiI4NzQ3NzE3M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