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方正小标宋简体;方正舒体"/>
          <w:sz w:val="36"/>
          <w:szCs w:val="36"/>
          <w:lang w:val="en-US" w:eastAsia="zh-CN"/>
        </w:rPr>
      </w:pP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36"/>
          <w:szCs w:val="36"/>
        </w:rPr>
        <w:t>年区综合执法车辆平台管理经费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36"/>
          <w:szCs w:val="36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03.24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097"/>
        <w:gridCol w:w="819"/>
        <w:gridCol w:w="1119"/>
        <w:gridCol w:w="638"/>
        <w:gridCol w:w="699"/>
        <w:gridCol w:w="1377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区综合执法车辆平台管理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一级指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二级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三级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年初目标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产出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数量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</w:rPr>
              <w:t>公务用车平台化信息化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建设完成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完成建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完成建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公车出车次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400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  <w:t>404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kern w:val="0"/>
              </w:rPr>
              <w:t>公车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维护覆盖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无行车责任事故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公车平台车辆完好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车</w:t>
            </w:r>
            <w:r>
              <w:rPr>
                <w:lang w:val="en-US" w:eastAsia="zh-CN"/>
              </w:rPr>
              <w:t>使用规范性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公车平台出车完成及时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公车平台人员社会化管理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费用及时支付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及时支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及时支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接受社会监督，规范用车流程，提高平台的管理服务水平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/>
                <w:kern w:val="0"/>
              </w:rPr>
              <w:t>规范公车管理，公务用车改革取得新成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/>
                <w:kern w:val="0"/>
              </w:rPr>
              <w:t>有充足的人力及资金，项目具有可持续性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/>
          <w:kern w:val="0"/>
        </w:rPr>
        <w:t>基于经济性和必要性等因素考虑，满意度指标难以统计的，在自评时可不作为必评指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支出绩效自评表-2021年度物业管理费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9:31:00Z</dcterms:created>
  <dc:creator>张雅玲</dc:creator>
  <dc:description/>
  <dc:language>en-US</dc:language>
  <cp:lastModifiedBy>夏</cp:lastModifiedBy>
  <dcterms:modified xsi:type="dcterms:W3CDTF">2022-04-11T03:1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B634D6FDFA4E81805F79E8F9BA0E13</vt:lpwstr>
  </property>
  <property fmtid="{D5CDD505-2E9C-101B-9397-08002B2CF9AE}" pid="3" name="KSOProductBuildVer">
    <vt:lpwstr>2052-11.1.0.11365</vt:lpwstr>
  </property>
</Properties>
</file>