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640" w:before="360" w:after="240"/>
        <w:jc w:val="center"/>
        <w:rPr>
          <w:rFonts w:ascii="黑体" w:hAnsi="黑体" w:eastAsia="黑体"/>
          <w:b w:val="false"/>
          <w:b w:val="false"/>
          <w:szCs w:val="44"/>
        </w:rPr>
      </w:pPr>
      <w:r>
        <w:rPr>
          <w:rFonts w:ascii="黑体" w:hAnsi="黑体" w:eastAsia="黑体"/>
          <w:b w:val="false"/>
          <w:szCs w:val="44"/>
        </w:rPr>
        <w:t xml:space="preserve">武汉市蔡甸区人力资源和社会保障局      </w:t>
      </w:r>
      <w:r>
        <w:rPr>
          <w:rFonts w:eastAsia="黑体" w:ascii="黑体" w:hAnsi="黑体"/>
          <w:b w:val="false"/>
          <w:szCs w:val="44"/>
        </w:rPr>
        <w:t>2025</w:t>
      </w:r>
      <w:r>
        <w:rPr>
          <w:rFonts w:ascii="黑体" w:hAnsi="黑体" w:eastAsia="黑体"/>
          <w:b w:val="false"/>
          <w:szCs w:val="44"/>
        </w:rPr>
        <w:t>年项目绩效目标表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单位：万元</w:t>
      </w:r>
    </w:p>
    <w:tbl>
      <w:tblPr>
        <w:tblW w:w="893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0"/>
        <w:gridCol w:w="1146"/>
        <w:gridCol w:w="1147"/>
        <w:gridCol w:w="952"/>
        <w:gridCol w:w="1146"/>
        <w:gridCol w:w="1146"/>
        <w:gridCol w:w="1146"/>
        <w:gridCol w:w="1108"/>
      </w:tblGrid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城乡居民养老保险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025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年财政补助资金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编码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42011425057T000000158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主管部门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武汉市蔡甸区人力资源和社会保障局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执行单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武汉市蔡甸区城乡居民社会养老保险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val="en-US" w:eastAsia="zh-CN"/>
              </w:rPr>
              <w:t>服务中心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陈俊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84992662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属性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持续性项目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支出项目类别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本级支出项目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起始年度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025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终止年度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025</w:t>
            </w:r>
          </w:p>
        </w:tc>
      </w:tr>
      <w:tr>
        <w:trPr>
          <w:trHeight w:val="674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立项依据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省人民政府关于完善城乡居民基本养老保险制度的意见》（鄂政发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[2015]41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号）、市人民政府关于进一步完善城乡居民基本养老保险制度的实施意见》（武政规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[2021]21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号）、《区人民政府关于完善城乡居民基本养老保险制度的实施意见》（蔡政规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[2015]2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号）</w:t>
            </w:r>
          </w:p>
        </w:tc>
      </w:tr>
      <w:tr>
        <w:trPr>
          <w:trHeight w:val="68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实施方案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025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 xml:space="preserve">年城乡居民养老保险工作的总体要求是：坚持民生为本、保障优先的工作主线，进一步巩固城乡居民社会养老保险制度全覆盖成果，着力完善政策措施，强化基础管理，提升服务能力，全面完成各项目标任务，推动城乡居民养老保险工作持续健康发展。    </w:t>
            </w:r>
          </w:p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一、抓好参（续）保工作。续保工作是城乡居民养老保险的重点和难点工作。要进一步强化工作措施，创新工作方法。引导群众“多缴多得、长缴多得”。</w:t>
            </w:r>
          </w:p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二、抓好宣传工作。抓住城乡居民养老保险实施办法的出台，养老保险待遇提高，政策不断完善的机遇，广泛深入开展政策宣传引导活动。不断丰富宣传手段，创新宣传方式，拓宽宣传路径，不断增进广大城乡居民对政策的知晓度，充分调动他们的参保积极性，积极引导城乡居民自觉自愿参保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总预算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1340.27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当年预算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1340.27</w:t>
            </w:r>
          </w:p>
        </w:tc>
      </w:tr>
      <w:tr>
        <w:trPr>
          <w:trHeight w:val="718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前两年预算及当年预算变动情况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023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年预算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1314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万元，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024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年预算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1340.30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万元。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资金来源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来源项目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1340.27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一般公共预算财政拨款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1340.27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其中：申请当年预算拨款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1340.27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政府性基金预算财政拨款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财政专户管理资金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单位资金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其中：使用上年度财政拨款结转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项目支出明细测算</w:t>
            </w:r>
          </w:p>
        </w:tc>
      </w:tr>
      <w:tr>
        <w:trPr>
          <w:trHeight w:val="6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活动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活动内容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表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支出经济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分类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测算依据及说明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养老险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基本养老保险区级财政补助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退休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340.27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省人民政府关于完善城乡居民基本养老保险制度的意见》（鄂政发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[2015]41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号）、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市人民政府关于进一步完善城乡居民基本养老保险制度的实施意见》（武政规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[2021]21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号）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、《区人民政府关于完善城乡居民基本养老保险制度的实施意见》（蔡政规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[2015]2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号）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项目采购</w:t>
            </w:r>
          </w:p>
        </w:tc>
      </w:tr>
      <w:tr>
        <w:trPr>
          <w:trHeight w:val="43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品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43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项目绩效总目标</w:t>
            </w:r>
          </w:p>
        </w:tc>
      </w:tr>
      <w:tr>
        <w:trPr>
          <w:trHeight w:val="43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目标说明</w:t>
            </w:r>
          </w:p>
        </w:tc>
      </w:tr>
      <w:tr>
        <w:trPr>
          <w:trHeight w:val="43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完善我区城乡居民基本养老保险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规范参加城乡居民养老保险人员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丧葬补助金发放管理；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引导城乡居民踊跃参保、持续缴费、增加积累，逐步提高待遇水平。</w:t>
            </w:r>
          </w:p>
        </w:tc>
      </w:tr>
      <w:tr>
        <w:trPr>
          <w:trHeight w:val="39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长期绩效目标表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目标名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值确定依据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养老险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产出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丧葬补助金标准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924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024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年丧葬补助金标准作为考核指标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养老险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产出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缴费补贴标准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81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024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年武汉市最低缴费补贴标准作为考核指标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养老险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产出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财政补助资金到位足额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财政补助资金是否足额到位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养老险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相关群体感受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享受（受益）对象满意度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调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查特定对象对居民养老保险的态度</w:t>
            </w:r>
          </w:p>
        </w:tc>
      </w:tr>
      <w:tr>
        <w:trPr>
          <w:trHeight w:val="45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年度绩效目标表</w:t>
            </w:r>
          </w:p>
        </w:tc>
      </w:tr>
      <w:tr>
        <w:trPr>
          <w:trHeight w:val="45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目标名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三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值确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依据</w:t>
            </w:r>
          </w:p>
        </w:tc>
      </w:tr>
      <w:tr>
        <w:trPr>
          <w:trHeight w:val="45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前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上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预计当年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实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养老险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产出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丧葬补助金标准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4121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4251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4511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024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年丧葬补助金标准作为考核指标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养老险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产出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缴费补贴标准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81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024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年武汉市最低缴费补贴标准作为考核指标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养老险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产出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财政补助资金到位足额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财政补助资金是否足额到位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城乡居民养老险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相关群体感受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享受（受益）对象满意度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调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查特定对象对居民养老保险的态度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Times New Roman"/>
      <w:b/>
      <w:kern w:val="2"/>
      <w:sz w:val="44"/>
    </w:rPr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0:55:00Z</dcterms:created>
  <dc:creator>lenovo</dc:creator>
  <dc:description/>
  <dc:language>en-US</dc:language>
  <cp:lastModifiedBy>Mi Manchi</cp:lastModifiedBy>
  <cp:lastPrinted>2021-12-28T13:16:00Z</cp:lastPrinted>
  <dcterms:modified xsi:type="dcterms:W3CDTF">2025-01-13T08:31:5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C5D84466944459C64BDB1DA87701B</vt:lpwstr>
  </property>
  <property fmtid="{D5CDD505-2E9C-101B-9397-08002B2CF9AE}" pid="3" name="KSOProductBuildVer">
    <vt:lpwstr>2052-11.8.2.11739</vt:lpwstr>
  </property>
</Properties>
</file>