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sz w:val="44"/>
          <w:szCs w:val="44"/>
          <w:lang w:val="en-US" w:eastAsia="zh-CN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公厕租赁、维修及水电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right="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3.28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0"/>
        <w:gridCol w:w="1213"/>
        <w:gridCol w:w="812"/>
        <w:gridCol w:w="709"/>
        <w:gridCol w:w="1048"/>
        <w:gridCol w:w="464"/>
        <w:gridCol w:w="1612"/>
        <w:gridCol w:w="2667"/>
      </w:tblGrid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公厕租赁、维修及水电费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3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3.427524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1.87%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3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3.427524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1.87%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指标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公厕维修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次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5200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5200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公厕管理覆盖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租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疫情期间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所需移动公厕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15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15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疫情期间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所需移动公厕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保障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水电正常供应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维修合格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厕维修及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小问题是否在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小时内处理，大问题是否在</w:t>
            </w:r>
            <w:r>
              <w:rPr>
                <w:lang w:val="en-US" w:eastAsia="zh-CN"/>
              </w:rPr>
              <w:t>48</w:t>
            </w:r>
            <w:r>
              <w:rPr>
                <w:lang w:val="en-US" w:eastAsia="zh-CN"/>
              </w:rPr>
              <w:t>小时内处理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小问题是否在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小时内处理，大问题是否在</w:t>
            </w:r>
            <w:r>
              <w:rPr>
                <w:lang w:val="en-US" w:eastAsia="zh-CN"/>
              </w:rPr>
              <w:t>48</w:t>
            </w:r>
            <w:r>
              <w:rPr>
                <w:lang w:val="en-US" w:eastAsia="zh-CN"/>
              </w:rPr>
              <w:t>小时内处理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控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实际支出在预算计划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93.427524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有助于提升城市公共形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善公厕周围环境卫生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改善公厕周围环境卫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改善公厕周围环境卫生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公厕修缮管理可持续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公厕修缮管理工作需求的可持续，公厕修缮管理工作人员的可持续，公厕修缮管理工作经费的可持续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公厕修缮管理工作需求的可持续，公厕修缮管理工作人员的可持续，公厕修缮管理工作经费的可持续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支出绩效自评表-2021年度区委、区政府工作会议费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9:00Z</dcterms:created>
  <dc:creator>张雅玲</dc:creator>
  <dc:description/>
  <dc:language>en-US</dc:language>
  <cp:lastModifiedBy>Administrator</cp:lastModifiedBy>
  <cp:lastPrinted>2024-04-01T09:53:00Z</cp:lastPrinted>
  <dcterms:modified xsi:type="dcterms:W3CDTF">2024-04-01T01:5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88D7021DF40DE8C77F1FE7343F7D8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